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769698378"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pPr>
      <w:r>
        <w:rPr>
          <w:rFonts w:cs="Arial" w:ascii="Arial" w:hAnsi="Arial"/>
          <w:b/>
        </w:rPr>
        <w:t>per l’offerta di servizi legati al turismo rurale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rPr>
          <w:sz w:val="20"/>
        </w:rPr>
      </w:pPr>
      <w:r>
        <w:rPr>
          <w:sz w:val="20"/>
        </w:rPr>
      </w:r>
    </w:p>
    <w:p>
      <w:pPr>
        <w:pStyle w:val="Corpodeltesto2"/>
        <w:spacing w:lineRule="auto" w:line="360"/>
        <w:rPr/>
      </w:pPr>
      <w:r>
        <w:rPr>
          <w:sz w:val="20"/>
        </w:rPr>
        <w:t>in relazione al bando “</w:t>
      </w:r>
      <w:r>
        <w:rPr>
          <w:rFonts w:cs="Arial"/>
          <w:sz w:val="20"/>
          <w:szCs w:val="20"/>
          <w:lang w:val="it-IT" w:eastAsia="it-IT"/>
        </w:rPr>
        <w:t>Costruzione e infrastrutturazione di reti territoriali per l’offerta di servizi legati al turismo rural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40777714"/>
      <w:bookmarkStart w:id="9" w:name="__Fieldmark__0_240777714"/>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40777714"/>
      <w:bookmarkStart w:id="11" w:name="__Fieldmark__1_240777714"/>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40777714"/>
      <w:bookmarkStart w:id="13" w:name="__Fieldmark__2_240777714"/>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40777714"/>
      <w:bookmarkStart w:id="15" w:name="__Fieldmark__3_240777714"/>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40777714"/>
            <w:bookmarkStart w:id="17" w:name="__Fieldmark__4_240777714"/>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50 posti letto;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40777714"/>
            <w:bookmarkStart w:id="19" w:name="__Fieldmark__5_240777714"/>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40777714"/>
            <w:bookmarkStart w:id="21" w:name="__Fieldmark__6_240777714"/>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40777714"/>
            <w:bookmarkStart w:id="23" w:name="__Fieldmark__7_240777714"/>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40777714"/>
            <w:bookmarkStart w:id="25" w:name="__Fieldmark__8_240777714"/>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40777714"/>
            <w:bookmarkStart w:id="27" w:name="__Fieldmark__9_240777714"/>
            <w:bookmarkEnd w:id="2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40777714"/>
            <w:bookmarkStart w:id="29" w:name="__Fieldmark__10_240777714"/>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40777714"/>
            <w:bookmarkStart w:id="31" w:name="__Fieldmark__11_240777714"/>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40777714"/>
            <w:bookmarkStart w:id="33" w:name="__Fieldmark__12_240777714"/>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240777714"/>
            <w:bookmarkStart w:id="35" w:name="__Fieldmark__13_240777714"/>
            <w:bookmarkEnd w:id="35"/>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240777714"/>
            <w:bookmarkStart w:id="37" w:name="__Fieldmark__14_240777714"/>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40777714"/>
            <w:bookmarkStart w:id="39" w:name="__Fieldmark__15_240777714"/>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50 posti letto;</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40777714"/>
            <w:bookmarkStart w:id="41" w:name="__Fieldmark__16_240777714"/>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40777714"/>
            <w:bookmarkStart w:id="43" w:name="__Fieldmark__17_240777714"/>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40777714"/>
            <w:bookmarkStart w:id="45" w:name="__Fieldmark__18_240777714"/>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40777714"/>
            <w:bookmarkStart w:id="47" w:name="__Fieldmark__19_240777714"/>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40777714"/>
            <w:bookmarkStart w:id="49" w:name="__Fieldmark__20_240777714"/>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40777714"/>
            <w:bookmarkStart w:id="51" w:name="__Fieldmark__21_240777714"/>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40777714"/>
            <w:bookmarkStart w:id="53" w:name="__Fieldmark__22_240777714"/>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240777714"/>
            <w:bookmarkStart w:id="55" w:name="__Fieldmark__23_240777714"/>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no soltanto edifici esistenti, funzionalmente connessi ad immobili nell’ambito dei quali si svolga una delle attività economiche di cui all’ art. 5 del Bando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240777714"/>
            <w:bookmarkStart w:id="57" w:name="__Fieldmark__24_240777714"/>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240777714"/>
            <w:bookmarkStart w:id="59" w:name="__Fieldmark__25_240777714"/>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0" w:name="__Fieldmark__26_240777714"/>
            <w:bookmarkStart w:id="61" w:name="__Fieldmark__26_240777714"/>
            <w:bookmarkEnd w:id="61"/>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240777714"/>
            <w:bookmarkStart w:id="63" w:name="__Fieldmark__27_240777714"/>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40777714"/>
            <w:bookmarkStart w:id="65" w:name="__Fieldmark__28_240777714"/>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40777714"/>
            <w:bookmarkStart w:id="67" w:name="__Fieldmark__29_240777714"/>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40777714"/>
            <w:bookmarkStart w:id="69" w:name="__Fieldmark__30_240777714"/>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240777714"/>
            <w:bookmarkStart w:id="71" w:name="__Fieldmark__31_240777714"/>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40777714"/>
            <w:bookmarkStart w:id="73" w:name="__Fieldmark__32_240777714"/>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240777714"/>
            <w:bookmarkStart w:id="75" w:name="__Fieldmark__33_240777714"/>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240777714"/>
            <w:bookmarkStart w:id="77" w:name="__Fieldmark__34_240777714"/>
            <w:bookmarkEnd w:id="77"/>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8" w:name="__Fieldmark__35_240777714"/>
            <w:bookmarkStart w:id="79" w:name="__Fieldmark__35_240777714"/>
            <w:bookmarkEnd w:id="7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0" w:name="__Fieldmark__36_240777714"/>
            <w:bookmarkStart w:id="81" w:name="__Fieldmark__36_240777714"/>
            <w:bookmarkEnd w:id="81"/>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2" w:name="__Fieldmark__37_240777714"/>
            <w:bookmarkStart w:id="83" w:name="__Fieldmark__37_240777714"/>
            <w:bookmarkEnd w:id="8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240777714"/>
            <w:bookmarkStart w:id="85" w:name="__Fieldmark__38_240777714"/>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240777714"/>
            <w:bookmarkStart w:id="87" w:name="__Fieldmark__39_240777714"/>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240777714"/>
            <w:bookmarkStart w:id="89" w:name="__Fieldmark__40_240777714"/>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40777714"/>
            <w:bookmarkStart w:id="91" w:name="__Fieldmark__41_240777714"/>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40777714"/>
            <w:bookmarkStart w:id="93" w:name="__Fieldmark__42_240777714"/>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40777714"/>
            <w:bookmarkStart w:id="95" w:name="__Fieldmark__43_240777714"/>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40777714"/>
            <w:bookmarkStart w:id="97" w:name="__Fieldmark__44_240777714"/>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40777714"/>
            <w:bookmarkStart w:id="99" w:name="__Fieldmark__45_240777714"/>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40777714"/>
            <w:bookmarkStart w:id="101" w:name="__Fieldmark__46_240777714"/>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40777714"/>
            <w:bookmarkStart w:id="103" w:name="__Fieldmark__47_240777714"/>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40777714"/>
            <w:bookmarkStart w:id="105" w:name="__Fieldmark__48_240777714"/>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40777714"/>
            <w:bookmarkStart w:id="107" w:name="__Fieldmark__49_240777714"/>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40777714"/>
            <w:bookmarkStart w:id="109" w:name="__Fieldmark__50_240777714"/>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40777714"/>
            <w:bookmarkStart w:id="111" w:name="__Fieldmark__51_240777714"/>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40777714"/>
            <w:bookmarkStart w:id="113" w:name="__Fieldmark__52_240777714"/>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40777714"/>
            <w:bookmarkStart w:id="115" w:name="__Fieldmark__53_240777714"/>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40777714"/>
            <w:bookmarkStart w:id="117" w:name="__Fieldmark__54_240777714"/>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240777714"/>
            <w:bookmarkStart w:id="119" w:name="__Fieldmark__55_240777714"/>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240777714"/>
            <w:bookmarkStart w:id="121" w:name="__Fieldmark__56_240777714"/>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240777714"/>
            <w:bookmarkStart w:id="123" w:name="__Fieldmark__57_240777714"/>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240777714"/>
            <w:bookmarkStart w:id="125" w:name="__Fieldmark__58_240777714"/>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240777714"/>
            <w:bookmarkStart w:id="127" w:name="__Fieldmark__59_240777714"/>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240777714"/>
            <w:bookmarkStart w:id="129" w:name="__Fieldmark__60_240777714"/>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240777714"/>
            <w:bookmarkStart w:id="131" w:name="__Fieldmark__61_240777714"/>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240777714"/>
      <w:bookmarkStart w:id="133" w:name="__Fieldmark__62_240777714"/>
      <w:bookmarkEnd w:id="13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40777714"/>
      <w:bookmarkStart w:id="135" w:name="__Fieldmark__63_240777714"/>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40777714"/>
      <w:bookmarkStart w:id="137" w:name="__Fieldmark__64_240777714"/>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40777714"/>
      <w:bookmarkStart w:id="139" w:name="__Fieldmark__65_240777714"/>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40777714"/>
      <w:bookmarkStart w:id="141" w:name="__Fieldmark__66_240777714"/>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40777714"/>
      <w:bookmarkStart w:id="143" w:name="__Fieldmark__67_240777714"/>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40777714"/>
      <w:bookmarkStart w:id="145" w:name="__Fieldmark__68_240777714"/>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40777714"/>
      <w:bookmarkStart w:id="147" w:name="__Fieldmark__69_240777714"/>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240777714"/>
      <w:bookmarkStart w:id="149" w:name="__Fieldmark__70_240777714"/>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240777714"/>
      <w:bookmarkStart w:id="151" w:name="__Fieldmark__71_240777714"/>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240777714"/>
      <w:bookmarkStart w:id="153" w:name="__Fieldmark__72_240777714"/>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240777714"/>
      <w:bookmarkStart w:id="155" w:name="__Fieldmark__73_240777714"/>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240777714"/>
      <w:bookmarkStart w:id="157" w:name="__Fieldmark__74_240777714"/>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240777714"/>
      <w:bookmarkStart w:id="159" w:name="__Fieldmark__75_240777714"/>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240777714"/>
      <w:bookmarkStart w:id="161" w:name="__Fieldmark__76_240777714"/>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2" w:name="__Fieldmark__77_240777714"/>
      <w:bookmarkStart w:id="163" w:name="__Fieldmark__77_240777714"/>
      <w:bookmarkEnd w:id="163"/>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240777714"/>
      <w:bookmarkStart w:id="165" w:name="__Fieldmark__78_240777714"/>
      <w:bookmarkEnd w:id="165"/>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709965101"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4:00Z</dcterms:created>
  <dc:creator>Giusi</dc:creator>
  <dc:description/>
  <cp:keywords/>
  <dc:language>en-US</dc:language>
  <cp:lastModifiedBy>client</cp:lastModifiedBy>
  <cp:lastPrinted>2013-01-28T15:56:00Z</cp:lastPrinted>
  <dcterms:modified xsi:type="dcterms:W3CDTF">2013-12-18T17:00:00Z</dcterms:modified>
  <cp:revision>17</cp:revision>
  <dc:subject/>
  <dc:title/>
</cp:coreProperties>
</file>